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8696054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52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тренувального збору зі спеціа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/>
      </w:pPr>
      <w:r>
        <w:rPr>
          <w:b/>
          <w:szCs w:val="28"/>
        </w:rPr>
        <w:t>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чемпіонату України з хокею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Суми з 19 до 26 черв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2019 року навчально-тренувальний збір зі спеціальної підготовки команді з хокею на траві у складі 17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0 336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 Сумської спеціалізованої дитячо-юнацької спортивної школи олімпійського резерву «Динамо» Калтипан Т.І., 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13 червня 2019  року  </w:t>
      </w:r>
      <w:r>
        <w:rPr>
          <w:b w:val="false"/>
          <w:szCs w:val="28"/>
        </w:rPr>
        <w:t>№ 352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142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підготовки до </w:t>
      </w:r>
      <w:r>
        <w:rPr>
          <w:szCs w:val="28"/>
        </w:rPr>
        <w:t xml:space="preserve">чемпіонату України з хокею на траві </w:t>
      </w:r>
    </w:p>
    <w:p>
      <w:pPr>
        <w:pStyle w:val="Normal"/>
        <w:tabs>
          <w:tab w:val="clear" w:pos="708"/>
          <w:tab w:val="left" w:pos="3980" w:leader="none"/>
        </w:tabs>
        <w:ind w:hanging="142"/>
        <w:jc w:val="center"/>
        <w:rPr/>
      </w:pPr>
      <w:r>
        <w:rPr>
          <w:color w:val="000000"/>
          <w:sz w:val="28"/>
          <w:lang w:val="uk-UA"/>
        </w:rPr>
        <w:t>19-26.06.2019  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ченко Тетя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Юл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о Вікто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Ольг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Натал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вська Ольг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Окса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Євген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хова Полі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каленко Катери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дєєва Юліа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уліна Вале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Вале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ходченко Катери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она Альві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игіна Алевтина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Валері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аєва С.М. </w:t>
        <w:tab/>
        <w:t>- тренер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типан Т.І.    </w:t>
        <w:tab/>
        <w:t>-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1:00Z</dcterms:created>
  <dc:creator>Виталий</dc:creator>
  <dc:description/>
  <cp:keywords/>
  <dc:language>en-US</dc:language>
  <cp:lastModifiedBy>user</cp:lastModifiedBy>
  <cp:lastPrinted>2019-05-07T09:57:00Z</cp:lastPrinted>
  <dcterms:modified xsi:type="dcterms:W3CDTF">2019-06-13T11:44:00Z</dcterms:modified>
  <cp:revision>39</cp:revision>
  <dc:subject/>
  <dc:title> </dc:title>
</cp:coreProperties>
</file>